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object w:dxaOrig="2069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49.7pt;width:77.3pt;height:107.6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379162383" r:id="rId2"/>
        </w:object>
      </w:r>
      <w:r>
        <w:rPr>
          <w:sz w:val="32"/>
          <w:szCs w:val="32"/>
        </w:rPr>
        <w:t>FORMULÁRIO DE COMENTÁRIOS E SUGESTÕE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OMADA PÚBLICA DE CONTRIBUIÇÕES N° 4/2018____ - DE 21/09/2018 a 20/10/2018</w:t>
      </w:r>
    </w:p>
    <w:p>
      <w:pPr>
        <w:pStyle w:val="Normal"/>
        <w:ind w:left="411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111" w:hanging="0"/>
        <w:rPr>
          <w:sz w:val="26"/>
          <w:szCs w:val="26"/>
        </w:rPr>
      </w:pPr>
      <w:r>
        <w:rPr>
          <w:sz w:val="26"/>
          <w:szCs w:val="26"/>
        </w:rPr>
        <w:t>NOME: FEDERAÇÃO NACIONAL DO COMÉRCIO DE COMBUSTÍVEIS E DE LUBRIFICANTES</w:t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17" w:type="dxa"/>
        <w:jc w:val="left"/>
        <w:tblInd w:w="-14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02"/>
        <w:gridCol w:w="4085"/>
        <w:gridCol w:w="1371"/>
        <w:gridCol w:w="7159"/>
      </w:tblGrid>
      <w:tr>
        <w:trPr>
          <w:trHeight w:val="375" w:hRule="atLeast"/>
        </w:trPr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 xml:space="preserve">(  ) agente econômico 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consumidor ou usuário</w:t>
            </w:r>
          </w:p>
        </w:tc>
        <w:tc>
          <w:tcPr>
            <w:tcW w:w="7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Legenda"/>
              <w:ind w:left="23" w:hanging="0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</w:t>
            </w:r>
            <w:r>
              <w:rPr>
                <w:rFonts w:cs="Arial"/>
                <w:b/>
                <w:color w:val="000000"/>
                <w:szCs w:val="24"/>
              </w:rPr>
              <w:t>X</w:t>
            </w:r>
            <w:r>
              <w:rPr>
                <w:rFonts w:cs="Arial"/>
                <w:color w:val="000000"/>
                <w:szCs w:val="24"/>
              </w:rPr>
              <w:t>) representante órgão de classe ou associação</w:t>
            </w:r>
          </w:p>
          <w:p>
            <w:pPr>
              <w:pStyle w:val="Legenda"/>
              <w:ind w:left="23" w:hanging="0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  ) representante de instituição governamental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representante de órgãos de defesa do consumidor</w:t>
            </w:r>
          </w:p>
        </w:tc>
      </w:tr>
      <w:tr>
        <w:trPr>
          <w:trHeight w:val="716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B56B" w:val="clear"/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Tomada Pública de Contribuições sobre a tutela regulatória da fidelidade à bandeira.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ASSUNTO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ROPOSTA</w:t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JUSTIFICATIVA</w:t>
            </w:r>
          </w:p>
        </w:tc>
      </w:tr>
      <w:tr>
        <w:trPr>
          <w:trHeight w:val="5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PC nº 4/2018</w:t>
            </w:r>
          </w:p>
        </w:tc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anutenção da fidelidade à bandeira</w:t>
            </w:r>
          </w:p>
        </w:tc>
        <w:tc>
          <w:tcPr>
            <w:tcW w:w="8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28" w:right="142" w:hanging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combustíveis entende que as normas que disciplinam a fidelidade à bandeira são adequadas e suficientes, mas necessitam de atualização no que diz respeito à viabilização da rescisão dos contratos de exclusividade celebrados entre distribuidores e revendedores, uma vez que as condições de saída desse tipo de contratação são extremamente desfavoráveis ao revendedor e muitas vezes funcionam como barreiras à competição entre distribuidoras, com evidentes reflexos sobre a precificação ao consumidor final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icialmente, note-se que a vinculação entre a exibição de marca comercial de certo distribuidor, e a obrigatoriedade de comercialização exclusiva de seus combustíveis pelo revendedor, é justamente o que dá confiança ao consumidor sobre a qualidade do produto que adquire. É esse o fundamento principal do art. 25, §2º, 3º e 4º, da Res. ANP 41/2013. Quando um posto revendedor opta por exibir certa marca comercial, cria-se no consumidor a legítima expectativa quanto à procedência e confiabilidade daquele combustível. 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r outro lado, caso seja possível ao revendedor comercializar combustíveis provenientes de outras distribuidoras, diferentes daquela cuja marca é exibida, o consumidor será induzido a erro, já que irá abastecer em determinado posto revendedor bandeirado mas o combustível será de uma distribuidora qualquer que não necessariamente tem o renome da bandeira exibida pelo posto, e eventualmente até de pior qualidade. A frustração às legítimas expectativas do consumidor nesse caso seria flagrante. Aliás, sob esse prisma a fidelidade à bandeira promove a garantia de qualidade do combustível, e como tal é merecedora da tutela regulatória por parte da ANP. 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</w:rPr>
              <w:t xml:space="preserve">A manutenção de fidelidade à bandeira também está intrinsecamente vinculada com o disposto no art. 6º, III, do Código de Defesa do Consumidor, que estabelece como direito básico do consumidor 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a informação adequada e clara sobre os diferentes produtos e serviços, com especificação correta de quantidade, características, composição e qualidade. E, ainda, o art. 37, §1º do CDC considera que é enganosa qualquer modalidade de informação ou comunicação de caráter publicitário, inteira ou parcialmente falsa, ou, por qualquer outro modo, mesmo por omissão, capaz de induzir em erro o consumidor a respeito da natureza, </w:t>
            </w:r>
            <w:r>
              <w:rPr>
                <w:rFonts w:cs="Arial" w:ascii="Arial" w:hAnsi="Arial"/>
                <w:b/>
                <w:i/>
                <w:color w:val="000000"/>
                <w:shd w:fill="FFFFFF" w:val="clear"/>
              </w:rPr>
              <w:t>características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, qualidade, quantidade, propriedades, </w:t>
            </w:r>
            <w:r>
              <w:rPr>
                <w:rFonts w:cs="Arial" w:ascii="Arial" w:hAnsi="Arial"/>
                <w:b/>
                <w:i/>
                <w:color w:val="000000"/>
                <w:shd w:fill="FFFFFF" w:val="clear"/>
              </w:rPr>
              <w:t>origem</w:t>
            </w:r>
            <w:r>
              <w:rPr>
                <w:rFonts w:cs="Arial" w:ascii="Arial" w:hAnsi="Arial"/>
                <w:color w:val="000000"/>
                <w:shd w:fill="FFFFFF" w:val="clear"/>
              </w:rPr>
              <w:t>, preço e quaisquer outros dados sobre produtos e serviços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  <w:p>
            <w:pPr>
              <w:pStyle w:val="Normal"/>
              <w:ind w:left="128" w:right="142" w:hanging="0"/>
              <w:jc w:val="both"/>
              <w:rPr/>
            </w:pPr>
            <w:r>
              <w:rPr>
                <w:rFonts w:cs="Arial" w:ascii="Arial" w:hAnsi="Arial"/>
              </w:rPr>
              <w:t xml:space="preserve">Nesse sentido, chamamos a atenção para a manifestação recentemente apresentada pela Procuradoria da ANP no âmbito do processo judicial de autos nº </w:t>
            </w:r>
            <w:r>
              <w:rPr>
                <w:rFonts w:cs="Arial" w:ascii="Arial" w:hAnsi="Arial"/>
                <w:bCs/>
              </w:rPr>
              <w:t>5022139-39.2018.4.03.6100, em curso perante a 9ª Vara  Cível Federal de São Paulo</w:t>
            </w:r>
            <w:r>
              <w:rPr>
                <w:rFonts w:cs="Arial" w:ascii="Arial" w:hAnsi="Arial"/>
              </w:rPr>
              <w:t xml:space="preserve">, na qual a regra do art. 32, da Resolução ANP 58/2014 é questionada por Gran Petro Distribuidora de Combustíveis Ltda.: 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“</w:t>
            </w:r>
            <w:r>
              <w:rPr>
                <w:rFonts w:cs="Arial" w:ascii="Arial" w:hAnsi="Arial"/>
                <w:i/>
              </w:rPr>
              <w:t xml:space="preserve">A norma da ANP (art. 32 da Resolução ANP 58/14) se justifica, eis que visa dar </w:t>
            </w:r>
            <w:r>
              <w:rPr>
                <w:rFonts w:cs="Arial" w:ascii="Arial" w:hAnsi="Arial"/>
                <w:b/>
                <w:bCs/>
                <w:i/>
              </w:rPr>
              <w:t>total informação e proteção ao consumidor, até porque o consumidor ao identificar a marca exibida pelo posto, vincula-a a origem do combustível.”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ind w:left="143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mais, note-se que a presente TPC se insere no contexto de grupo de trabalho formado pelo Cade e pela ANP, cujo objetivo principal é a criação de mecanismos para promoção da concorrência no setor. Ocorre que a ampla concorrência já é garantida em razão da faculdade que tem o revendedor de ostentar ou não bandeira de distribuidora. Ou seja, cada revendedor tem a opção de exibir ou não marca comercial de distribuidora, tratando-se de questão de mercado: de um lado, determinado revendedor pode entender que é mais interessante ser bandeira branca, pois assim obterá menores preços e aumentará sua competitividade em relação aos seus concorrentes. Por outro lado, para outro revendedor pode ser mais interessante ser embandeirado, pois a exibição da marca de renome da distribuidora aumentará sua clientela e garantirá sua competitividade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ém disso, a Fecombustíveis entende que o rompimento da fidelidade à bandeira gera desigualdade de tratamento entre os revendedores. Os que possuem contratos em curso não poderão comercializar combustíveis de outras distribuidoras, pois a cláusula de exclusividade é expressa em quase todos os contratos de exclusividade. A medida também é prejudicial aos revendedores bandeira branca, que atualmente têm sua competitividade no mercado garantida pelos preços inferiores que praticam.</w:t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28" w:righ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se modo, entendemos que a fidelidade à bandeira é relevante e que não há motivos para revogação da atual regulação. No entanto, a Fecombustíveis sugere que a ANP estabeleça condições mínimas para a rescisão de um contrato desequilibrado onde a distribuidora esteja </w:t>
            </w:r>
            <w:r>
              <w:rPr>
                <w:rFonts w:cs="Arial" w:ascii="Arial" w:hAnsi="Arial"/>
                <w:b/>
                <w:i/>
              </w:rPr>
              <w:t>impondo preços não competitivos</w:t>
            </w:r>
            <w:r>
              <w:rPr>
                <w:rFonts w:cs="Arial" w:ascii="Arial" w:hAnsi="Arial"/>
              </w:rPr>
              <w:t>, situação bastante corriqueira e registrada em centenas de notificações enviadas às distribuidoras nos últimos 24 meses por associados dos Sindicatos que compõem a Federação. Como as penalidades contratuais são extremamente gravosas ao revendedor, este normalmente é compelido a manter a relação contratual com a distribuidora mesmo em situações economicamente desfavoráveis, o que via de regra significa manter preços mais elevados ao consumidor final. Desse modo, sugerimos que a ANP passe a regular as condições mínimas para um distrato contratual, sem multas para qualquer das partes, nos casos em que a distribuidora não consiga ou não queira fornecer combustíveis ao posto revendedor em condições de lhe assegurar a regular competitividade com os demais postos concorrentes. Nesse caso, partindo-se para o distrato contratual sem ônus, o revendedor descaracterizaria a imagem e devolveria equipamentos e investimentos eventualmente realizados pela distribuidora no posto e passaria incontinente a poder comercializar combustíveis de outras distribuidoras, dando maior fluidez ao mercado e reduzindo as capturas econômicas impostas pelas distribuidoras aos postos revendedores. Esta, em nossa modesta concepção, seria uma alternativa viável, eficaz e que não violaria o direito de informação ao consumidor, ampliando ainda a concorrência entre as distribuidoras e os postos revendedores.</w:t>
            </w:r>
          </w:p>
        </w:tc>
      </w:tr>
    </w:tbl>
    <w:p>
      <w:pPr>
        <w:pStyle w:val="Normal"/>
        <w:jc w:val="center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z w:val="24"/>
          <w:szCs w:val="24"/>
        </w:rPr>
        <w:t xml:space="preserve">Este formulário deverá ser encaminhado à ANP para o endereço eletrônico: </w:t>
      </w:r>
      <w:r>
        <w:rPr>
          <w:rFonts w:eastAsia="Arial Unicode MS" w:cs="Arial" w:ascii="Arial" w:hAnsi="Arial"/>
          <w:i/>
          <w:sz w:val="24"/>
          <w:szCs w:val="24"/>
        </w:rPr>
        <w:t>tpc_fidelidade_bandeira@anp.gov.br</w:t>
      </w:r>
      <w:r>
        <w:rPr>
          <w:rFonts w:eastAsia="Arial Unicode MS" w:cs="Arial" w:ascii="Arial" w:hAnsi="Arial"/>
          <w:sz w:val="24"/>
          <w:szCs w:val="24"/>
        </w:rPr>
        <w:t>.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20:41:00Z</dcterms:created>
  <dc:creator>Anp</dc:creator>
  <dc:description/>
  <cp:keywords/>
  <dc:language>en-US</dc:language>
  <cp:lastModifiedBy>Arthur</cp:lastModifiedBy>
  <cp:lastPrinted>2010-12-28T16:08:00Z</cp:lastPrinted>
  <dcterms:modified xsi:type="dcterms:W3CDTF">2018-11-18T20:41:00Z</dcterms:modified>
  <cp:revision>2</cp:revision>
  <dc:subject/>
  <dc:title>CONSULTA PÚBLICA PARA REVISÃO DA PORTARIA ANP 248/99</dc:title>
</cp:coreProperties>
</file>